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9668572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0570697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7194786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5721417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1380804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171100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1482025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5679793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1074788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5575742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0020831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8633002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