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5248827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6754509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912709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0357823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9078138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41863664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0839055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0765770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0297893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7313636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3484184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2395397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