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1735434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2788491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1063874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0504415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8226333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2077613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6219058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72064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3712651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8379085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0553608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2099342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