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692462245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778336764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854362022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96193079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575150536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918303466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061757962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997149477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417084977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858961466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246953379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289197338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