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3145842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782953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678144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1370382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6402334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8029823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479422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9717240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9338353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9172977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3562908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309379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