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2552361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50669891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55187081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84969656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49459172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72382214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2433573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17537253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25441435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3550723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69387784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10840292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