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/>
        <w:t>招聘岗位及专业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62"/>
      </w:tblGrid>
      <w:tr>
        <w:trPr>
          <w:trHeight w:val="41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求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语文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语文教育、汉语言文学、汉语言、汉语国际教育、对外汉语、应用语言学、汉语言文学教育、中国古代文学、中国现当代文学、语言学及应用语言学、课程与教学论（中文或语文方向）、学科教学（中文或语文方向）、文艺学、汉语言文字学、教育学（课程与教学论语文方向）、小学教育（全科、文科、中文、语文方向）（注：小学教育专业只能报小学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,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其中全科、文科方向还需提供成绩单）</w:t>
            </w:r>
          </w:p>
        </w:tc>
      </w:tr>
      <w:tr>
        <w:trPr>
          <w:trHeight w:val="130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数学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数学教育、数学与应用数学、基础数学、计算数学、应用数学、课程与教学论（数学方向）、学科教学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数学方向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)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信息与计算科学、数理基础科学、概率论与数理统计，小学教育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全科、理科或数学方向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（注：小学教育专业只能报小学，其中全科、理科方向还需提供成绩单）</w:t>
            </w:r>
          </w:p>
        </w:tc>
      </w:tr>
      <w:tr>
        <w:trPr>
          <w:trHeight w:val="86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英语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应用英语、英语教育、英语、对外英语教学、学科教学（英语方向）、课程与教学论（英语方向）、外国语言学及应用语言学、翻译（英语）、英语语言文学、小学教育（全科、文科、英语方向）（注：小学教育专业只能报小学，其中全科、文科方向还需提供成绩单）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科学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物理学、应用物理学、物理教学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理论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粒子物理与原子核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原子与分子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等离子体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凝聚态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声学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光学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无线电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化学、应用化学、有机化学、无机化学、分析化学、物理化学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高分子化学与物理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生物科学、生物技术、化学生物学、科学教育、课程与教学论（科学、物理、化学、生物方向）、学科教学（科学、物理、化学、生物方向）、理论物理、生物物理学</w:t>
            </w:r>
          </w:p>
        </w:tc>
      </w:tr>
      <w:tr>
        <w:trPr>
          <w:trHeight w:val="12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科学</w:t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社会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思想政治教育、历史学、历史教育、世界史、人文教育、地理教育、政治学理论、中国古代史、中国近现代史、世界史、中国史、课程与教学论（社会、思想政治、地理、历史方向）、学科教学（社会、思想政治、地理、历史方向）、法学</w:t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应聘者按已经明确的专业要求报考；未明确的专业原则上不能报考。</w:t>
      </w:r>
    </w:p>
    <w:p>
      <w:pPr>
        <w:pStyle w:val="Normal"/>
        <w:widowControl/>
        <w:spacing w:lineRule="exact" w:line="360"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报考者专业为课程与教学论、学科教学、教育学、小学教育的，请提供书面专业方向证明。小学教育专业只能报小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其中全科、文科、理科方向还需提供成绩单（学科专业方向优秀证明）。</w:t>
      </w:r>
    </w:p>
    <w:p>
      <w:pPr>
        <w:pStyle w:val="Normal"/>
        <w:widowControl/>
        <w:spacing w:lineRule="exact" w:line="360"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9:00Z</dcterms:created>
  <dc:creator>雨林木风</dc:creator>
  <dc:description/>
  <cp:keywords/>
  <dc:language>en-US</dc:language>
  <cp:lastModifiedBy>admin</cp:lastModifiedBy>
  <cp:lastPrinted>2019-10-29T16:43:00Z</cp:lastPrinted>
  <dcterms:modified xsi:type="dcterms:W3CDTF">2019-11-13T06:45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