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561194321"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838661959"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388658349"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093289199"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60212207"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678432321"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335989965"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2042111764"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444907553"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600810740"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654758245"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184912596"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