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71115153"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93859064"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511901247"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960637133"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661336887"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890510693"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856969665"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894032135"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172481085"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432299432"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