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天河区前进小学</w:t>
      </w: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临聘专任教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8191"/>
      </w:tblGrid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【毕业院校或户籍（档案）所在地相关部门出具】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6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0:55:00Z</dcterms:created>
  <dc:creator>Thnet</dc:creator>
  <dc:description/>
  <cp:keywords/>
  <dc:language>en-US</dc:language>
  <cp:lastModifiedBy>㎰ſ</cp:lastModifiedBy>
  <cp:lastPrinted>2013-03-27T14:30:00Z</cp:lastPrinted>
  <dcterms:modified xsi:type="dcterms:W3CDTF">2016-06-02T08:23:00Z</dcterms:modified>
  <cp:revision>3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