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4"/>
              </w:rPr>
              <w:t>如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⍸ڢضꄀؤ</cp:lastModifiedBy>
  <dcterms:modified xsi:type="dcterms:W3CDTF">2017-03-23T03:04:00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